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xdiga Bani’aadamnimada iyo Jaangooyooyinka Wax-ka-qabashada Masiibooyinka</w:t>
      </w:r>
    </w:p>
    <w:p>
      <w:pPr>
        <w:pStyle w:val="Normal"/>
        <w:rPr>
          <w:b/>
          <w:b/>
        </w:rPr>
      </w:pPr>
      <w:r>
        <w:rPr>
          <w:b/>
        </w:rPr>
      </w:r>
    </w:p>
    <w:p>
      <w:pPr>
        <w:pStyle w:val="Normal"/>
        <w:rPr/>
      </w:pPr>
      <w:r>
        <w:rPr/>
        <w:t xml:space="preserve">Axdiga Bani’aadamnimada iyo Jaangooyooyinka Wax-ka-qabashada Masiibooyinka ee Mashruuca </w:t>
      </w:r>
      <w:r>
        <w:rPr>
          <w:i/>
        </w:rPr>
        <w:t xml:space="preserve">Sphere </w:t>
      </w:r>
      <w:r>
        <w:rPr/>
        <w:t>waa dadaal caalami ah oo looga dan leeyahay sii wanaajinta taabagalnimada iyo la xisaabtanka gargaarka bani’aadamnimada. Daabacaaddan cusubi ee buuggan waa mid aad loo naqtiimey loona casriyeeyey, iyada oo lagu xisaabtamayo waxyaabaha dhowaan ku soo kordhay hawlgallada bani’aadamnimada, iyo war-celinno laga heley dadka ka shaqeeya, hay’adaha cilmibaarista iyo dad khuburo ku ah arrimaha dhex-yaalka ah ee ilaalinta, jinsiga, carruurta, waayeelka, naafada, HIV/AIDS iyo deegaanka. Buuggan dib loo naqtiimey waxa uu ka dhashey dadaalka aan loo kala harin iyo waayo-aragnimada la wadaagey ee ay sameeyeen bulshada ka shaqeysa arrimaha bani’aadamnimada, iyo sida ay uga go’an tahay in ay sii wanaajiyaan aqoonta jirta iyo barnaamijyada gargaarka bani’aadamnimada.</w:t>
      </w:r>
    </w:p>
    <w:p>
      <w:pPr>
        <w:pStyle w:val="Normal"/>
        <w:rPr/>
      </w:pPr>
      <w:r>
        <w:rPr/>
      </w:r>
    </w:p>
    <w:p>
      <w:pPr>
        <w:pStyle w:val="Normal"/>
        <w:rPr/>
      </w:pPr>
      <w:r>
        <w:rPr/>
      </w:r>
    </w:p>
    <w:p>
      <w:pPr>
        <w:pStyle w:val="Normal"/>
        <w:jc w:val="both"/>
        <w:rPr/>
      </w:pPr>
      <w:r>
        <w:rPr/>
        <w:t xml:space="preserve">Bud-dhigga buuggan waa Axdiga Bini'aadamnimada, kaas oo ku saleysan mabaadii’da iyo  qodobada xeerarka caalamiga ah ee bini'aadamnimada, sharciga caalamiga ah ee xuquuqda aadanaha, sharciga qaxootiga iyo </w:t>
      </w:r>
      <w:r>
        <w:rPr>
          <w:i/>
        </w:rPr>
        <w:t>Xeer Habadhaqan Anshaxeedka u degsan Ururrada Caalamiga ah ee Laanqayrta Cas iyo Bisha Cas, iyo Ururrada aan dowliga ahayn (NGO-yada) ee wax ka qabta masiibooyinka</w:t>
      </w:r>
      <w:r>
        <w:rPr/>
        <w:t>. Axdigu waxa uu qeexayaa xeerarka laf-dhabarta u ah ee haga hawgallada bani’aadamnimada, sidoo kalena waxa uu u adkaynayaa xuquuqda ay dadka ay masiibooyinku saameeyeen u leeyihiin badbaadin iyo gargaar. Jaangooyooyinka ugu Hooseeya iyo tilmaamayaasha muhiimka ah waxaa lagu habeeyey cutub hore oo faahfaahinaya jaangooyooyinka caadiga ah ee la raaco marka la qorsheynayo iyo marka la dhaqan-gelinayo mashaariicda, waxaa raaca afar cutub-farsameedyo oo koobaya biyaha,fayadhowrka iyo dhiirigelinta nadaafadda; haqab-beelka cuntada, quudinta iyo cuntada gargaarka ah; hoyga, dejinta iyo agabka kale ee aan cuntada ahayn; iyo adeegyada caafimaadka.</w:t>
      </w:r>
    </w:p>
    <w:p>
      <w:pPr>
        <w:pStyle w:val="Normal"/>
        <w:jc w:val="both"/>
        <w:rPr/>
      </w:pPr>
      <w:r>
        <w:rPr/>
      </w:r>
    </w:p>
    <w:p>
      <w:pPr>
        <w:pStyle w:val="Normal"/>
        <w:rPr/>
      </w:pPr>
      <w:r>
        <w:rPr/>
        <w:t xml:space="preserve"> </w:t>
      </w:r>
    </w:p>
    <w:p>
      <w:pPr>
        <w:pStyle w:val="Normal"/>
        <w:rPr/>
      </w:pPr>
      <w:r>
        <w:rPr/>
        <w:t xml:space="preserve">Axdiga bani’aadamnimadu waxa loo adeegsan karaa in lagu qeexo yoolka ballaaran ee mashaariicda iyada oo Jaangooyooyinka Ugu hooseeya, oo ay la socdaan tilmaamyaasha iyo qoraalladooda hagidda, ee awood u siinaya in la sameeyo daraaseyn lagu lafagurayo baahida mashruuca iyo sida loola soconayo ee loo qiimeynayo natiijadiisa. Marka la isku duubo, mashruuca </w:t>
      </w:r>
      <w:r>
        <w:rPr>
          <w:i/>
        </w:rPr>
        <w:t xml:space="preserve">Sphere </w:t>
      </w:r>
      <w:r>
        <w:rPr/>
        <w:t>waxa kale oo uu bixiyaa awood xoog badan oo isku-dubarid iyo mid u ololeyn, gaar ahaan ujeedaddiisa dhinacyada badan taabanaysa iyo xiriirka uu la leeyahay mabda’a dhaqan-gelinta.</w:t>
      </w:r>
    </w:p>
    <w:p>
      <w:pPr>
        <w:pStyle w:val="Normal"/>
        <w:rPr/>
      </w:pPr>
      <w:r>
        <w:rPr/>
      </w:r>
    </w:p>
    <w:p>
      <w:pPr>
        <w:pStyle w:val="Normal"/>
        <w:jc w:val="right"/>
        <w:rPr/>
      </w:pPr>
      <w:r>
        <w:rPr/>
        <w:t xml:space="preserve">Waxa daabacadah Mashruuca </w:t>
      </w:r>
      <w:r>
        <w:rPr>
          <w:i/>
        </w:rPr>
        <w:t>Sphere</w:t>
      </w:r>
    </w:p>
    <w:p>
      <w:pPr>
        <w:pStyle w:val="Normal"/>
        <w:jc w:val="right"/>
        <w:rPr>
          <w:i/>
          <w:i/>
        </w:rPr>
      </w:pPr>
      <w:r>
        <w:rPr>
          <w:i/>
        </w:rPr>
      </w:r>
    </w:p>
    <w:p>
      <w:pPr>
        <w:pStyle w:val="Normal"/>
        <w:jc w:val="right"/>
        <w:rPr/>
      </w:pPr>
      <w:r>
        <w:rPr/>
        <w:t>Waxaa Qaybiyey ……………..</w:t>
      </w:r>
    </w:p>
    <w:p>
      <w:pPr>
        <w:pStyle w:val="Normal"/>
        <w:jc w:val="right"/>
        <w:rPr/>
      </w:pPr>
      <w:r>
        <w:rPr/>
      </w:r>
    </w:p>
    <w:p>
      <w:pPr>
        <w:pStyle w:val="Normal"/>
        <w:jc w:val="right"/>
        <w:rPr/>
      </w:pPr>
      <w:r>
        <w:rPr/>
      </w:r>
    </w:p>
    <w:p>
      <w:pPr>
        <w:pStyle w:val="Normal"/>
        <w:jc w:val="right"/>
        <w:rPr/>
      </w:pPr>
      <w:r>
        <w:rPr/>
        <w:t>DAABACAADDA 2004</w:t>
      </w:r>
    </w:p>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41:00Z</dcterms:created>
  <dc:creator>abdullahi</dc:creator>
  <dc:description/>
  <cp:keywords/>
  <dc:language>en-US</dc:language>
  <cp:lastModifiedBy>abdullahi</cp:lastModifiedBy>
  <dcterms:modified xsi:type="dcterms:W3CDTF">2007-08-31T06:09:00Z</dcterms:modified>
  <cp:revision>10</cp:revision>
  <dc:subject/>
  <dc:title>Axdiga Bani’aadamnimada iyo Jaangooyooyinka Wax-ka-qabashada Masiibooyin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29000.00000000</vt:lpwstr>
  </property>
</Properties>
</file>