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/>
        <w:t xml:space="preserve">Xogta Urursan ee Tababarka Mashruuca </w:t>
      </w:r>
      <w:r>
        <w:rPr>
          <w:i/>
        </w:rPr>
        <w:t>Spher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Xogta urursan ee cusub waxa ku jira qalab tababar oo aad u wanaagsan, oo diyaariyeen ayna tijaabiyeen Tababarayaasha Mashruuca </w:t>
      </w:r>
      <w:r>
        <w:rPr>
          <w:i/>
        </w:rPr>
        <w:t>Sphere</w:t>
      </w:r>
      <w:r>
        <w:rPr/>
        <w:t>. Xogta urursan waxaa ku jir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QALAB TABAB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00 oo bog cabbirkiisu yahay A4, 8 ¼ x 11 1/2 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far buug-tababareed oo ka kala hadlay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/>
        <w:t xml:space="preserve">Hordhaca Mashruuca </w:t>
      </w:r>
      <w:r>
        <w:rPr>
          <w:i/>
        </w:rPr>
        <w:t>Sphre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/>
        <w:t>Axdiga Bani’aadamnimada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/>
        <w:t>Meertada Mashruuca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/>
        <w:t xml:space="preserve">U diyaar-garowga masiibada ee </w:t>
      </w:r>
      <w:r>
        <w:rPr>
          <w:i/>
        </w:rPr>
        <w:t>Sphe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ug-tababareedyada waxa ku jir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/>
        <w:t>Xiisadaha tababarka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/>
        <w:t>Qoraallada raad-raaca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/>
        <w:t>Fikrada layli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/>
        <w:t>Agab maqal-muuqa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HAGAHA TABABARAH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92 bog, oo cabbirkiisu yahay A4, 8 ¼ x 11 1/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xaana ku jir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Dulmar lagu sameynayo qalabka oo ay wehliyaan soo jeedimo ku diyaarsan </w:t>
      </w:r>
      <w:r>
        <w:rPr>
          <w:b/>
          <w:i/>
        </w:rPr>
        <w:t>power poin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Agabka qorsheynta siminaarada oo le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Liisto-hubineedyo</w:t>
      </w:r>
    </w:p>
    <w:p>
      <w:pPr>
        <w:pStyle w:val="Normal"/>
        <w:numPr>
          <w:ilvl w:val="0"/>
          <w:numId w:val="7"/>
        </w:numPr>
        <w:rPr/>
      </w:pPr>
      <w:r>
        <w:rPr/>
        <w:t>Ajendayaal</w:t>
      </w:r>
    </w:p>
    <w:p>
      <w:pPr>
        <w:pStyle w:val="Normal"/>
        <w:numPr>
          <w:ilvl w:val="0"/>
          <w:numId w:val="7"/>
        </w:numPr>
        <w:rPr/>
      </w:pPr>
      <w:r>
        <w:rPr/>
        <w:t>Foomam</w:t>
      </w:r>
    </w:p>
    <w:p>
      <w:pPr>
        <w:pStyle w:val="Normal"/>
        <w:numPr>
          <w:ilvl w:val="0"/>
          <w:numId w:val="7"/>
        </w:numPr>
        <w:rPr/>
      </w:pPr>
      <w:r>
        <w:rPr/>
        <w:t>Qoraal diyaars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Xog ku saabsa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Habka tababarka</w:t>
      </w:r>
    </w:p>
    <w:p>
      <w:pPr>
        <w:pStyle w:val="Normal"/>
        <w:numPr>
          <w:ilvl w:val="0"/>
          <w:numId w:val="3"/>
        </w:numPr>
        <w:rPr/>
      </w:pPr>
      <w:r>
        <w:rPr/>
        <w:t>Xulashada ka qaybgalayaasha</w:t>
      </w:r>
    </w:p>
    <w:p>
      <w:pPr>
        <w:pStyle w:val="Normal"/>
        <w:numPr>
          <w:ilvl w:val="0"/>
          <w:numId w:val="3"/>
        </w:numPr>
        <w:rPr/>
      </w:pPr>
      <w:r>
        <w:rPr/>
        <w:t>Talooyin la xiriira tababaridda</w:t>
      </w:r>
    </w:p>
    <w:p>
      <w:pPr>
        <w:pStyle w:val="Normal"/>
        <w:numPr>
          <w:ilvl w:val="0"/>
          <w:numId w:val="3"/>
        </w:numPr>
        <w:rPr/>
      </w:pPr>
      <w:r>
        <w:rPr/>
        <w:t>Gaarsiinta waxbarashada halka ugu sarrey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ajaladda kumbuyutarka ee CD-RO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axaa ku jir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agaha tababarka iyo qalabka tababarka</w:t>
      </w:r>
    </w:p>
    <w:p>
      <w:pPr>
        <w:pStyle w:val="Normal"/>
        <w:numPr>
          <w:ilvl w:val="0"/>
          <w:numId w:val="1"/>
        </w:numPr>
        <w:rPr/>
      </w:pPr>
      <w:r>
        <w:rPr/>
        <w:t>Ku qoran galka kumbuyutarka ee RTF – loogu talagalay in la waafajin karo baahida shaqsiga.</w:t>
      </w:r>
    </w:p>
    <w:p>
      <w:pPr>
        <w:pStyle w:val="Normal"/>
        <w:numPr>
          <w:ilvl w:val="0"/>
          <w:numId w:val="1"/>
        </w:numPr>
        <w:rPr/>
      </w:pPr>
      <w:r>
        <w:rPr/>
        <w:t>Ku qoran galka kumbuyutarka ee PDF – si fudud loola soo bixi karo loona daabici karo.</w:t>
      </w:r>
    </w:p>
    <w:p>
      <w:pPr>
        <w:pStyle w:val="Normal"/>
        <w:numPr>
          <w:ilvl w:val="0"/>
          <w:numId w:val="1"/>
        </w:numPr>
        <w:rPr/>
      </w:pPr>
      <w:r>
        <w:rPr/>
        <w:t>Ku qoran galka kumbuyutarka ee HTML – si fudud loo heli karo mowduuca loo baahan yahay ee la baarayo (tusaale ahaan meertada mashruuca, u doodidda, iwm).</w:t>
      </w:r>
    </w:p>
    <w:p>
      <w:pPr>
        <w:pStyle w:val="Normal"/>
        <w:numPr>
          <w:ilvl w:val="0"/>
          <w:numId w:val="5"/>
        </w:numPr>
        <w:rPr/>
      </w:pPr>
      <w:r>
        <w:rPr/>
        <w:t>Cajalad fiidiyow ah oo soconaysa 9 daqiiqadood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Qoraalka buugga </w:t>
      </w:r>
      <w:r>
        <w:rPr>
          <w:i/>
        </w:rPr>
        <w:t xml:space="preserve">Sphere </w:t>
      </w:r>
      <w:r>
        <w:rPr/>
        <w:t>, daabacaadda 2004 oo kaamil 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alabka tababarka oo dhammaantiis laga bixin karo nuqullo kale waxaa ku jira tixraacyada daabacaadda 2000 iyo tan 2004 ee buugga, si loogu isticmaalo labada daabacaad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Filimka Mashruuca </w:t>
      </w:r>
      <w:r>
        <w:rPr>
          <w:b/>
          <w:i/>
        </w:rPr>
        <w:t xml:space="preserve">Sphere: </w:t>
      </w:r>
      <w:r>
        <w:rPr>
          <w:b/>
        </w:rPr>
        <w:t>Hordhac ku saabsan culaysyada gargaarka bani’aadamnima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limkan ay ku dhan yihiin dhammaan midabada oo si gooni ah looga soo duubey Siera Leone iyo meelo kale waxa uu sharxayaa mabaa’diida iyo hawl-qabadka </w:t>
      </w:r>
      <w:r>
        <w:rPr>
          <w:i/>
        </w:rPr>
        <w:t xml:space="preserve">Sphere </w:t>
      </w:r>
      <w:r>
        <w:rPr/>
        <w:t>oo lagu dabakhayo xaalad dhab ah. Waxa xog-urursan oo ku filan hannuuninta shaqaalaha bani’aadamnimada ee gargaarka iyo horumarint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151130</wp:posOffset>
                </wp:positionV>
                <wp:extent cx="3971925" cy="2533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925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saga oo adeegsanaya marag-kacyo ay bixiyeen shaqaale waayo-arag ah iyo tusaalayaal dhacdooyin dhab ah oo la adeegsaday buugga </w:t>
                            </w:r>
                            <w:r>
                              <w:rPr>
                                <w:i/>
                              </w:rPr>
                              <w:t xml:space="preserve">Sphere, </w:t>
                            </w:r>
                            <w:r>
                              <w:rPr/>
                              <w:t>filimku waxa uu baarayaa mowduucyo ballaaran oo ay ka mid yihii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Maxay tahay taariikhda waxqabadyada bani’aadamnimada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Maxay tahay sowraca bani’aadanimadu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Muxuu yahay doorka ay shuruucda ka cayaari karaan wax ka qabashada bani’aadamnimada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Sidee mabaa’diida qoran loo dhaqan gelin karaa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Maxaa dhab ahaan loola jeedaa  Ka Qayb-gal marka wax laga qabanayo masiibo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Xaggee bey higsanaysaa bani’aadamnimadu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5pt;height:199.5pt;mso-wrap-distance-left:9.05pt;mso-wrap-distance-right:9.05pt;mso-wrap-distance-top:0pt;mso-wrap-distance-bottom:0pt;margin-top:11.9pt;mso-position-vertical-relative:text;margin-left:-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saga oo adeegsanaya marag-kacyo ay bixiyeen shaqaale waayo-arag ah iyo tusaalayaal dhacdooyin dhab ah oo la adeegsaday buugga </w:t>
                      </w:r>
                      <w:r>
                        <w:rPr>
                          <w:i/>
                        </w:rPr>
                        <w:t xml:space="preserve">Sphere, </w:t>
                      </w:r>
                      <w:r>
                        <w:rPr/>
                        <w:t>filimku waxa uu baarayaa mowduucyo ballaaran oo ay ka mid yihii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Maxay tahay taariikhda waxqabadyada bani’aadamnimada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Maxay tahay sowraca bani’aadanimadu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Muxuu yahay doorka ay shuruucda ka cayaari karaan wax ka qabashada bani’aadamnimada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Sidee mabaa’diida qoran loo dhaqan gelin karaa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Maxaa dhab ahaan loola jeedaa  Ka Qayb-gal marka wax laga qabanayo masiibo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Xaggee bey higsanaysaa bani’aadamnimadu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04:30:00Z</dcterms:created>
  <dc:creator>abdullahi</dc:creator>
  <dc:description/>
  <cp:keywords/>
  <dc:language>en-US</dc:language>
  <cp:lastModifiedBy>abdullahi</cp:lastModifiedBy>
  <dcterms:modified xsi:type="dcterms:W3CDTF">2007-08-31T05:25:00Z</dcterms:modified>
  <cp:revision>4</cp:revision>
  <dc:subject/>
  <dc:title>Xogta Urursan ee Tababarka Mashruuca Sphe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6431000.00000000</vt:lpwstr>
  </property>
</Properties>
</file>