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 xml:space="preserve">Mashruuca </w:t>
      </w:r>
      <w:r>
        <w:rPr>
          <w:rFonts w:cs="Arial Narrow" w:ascii="Arial Narrow" w:hAnsi="Arial Narrow"/>
          <w:b/>
          <w:i/>
          <w:sz w:val="52"/>
          <w:szCs w:val="52"/>
        </w:rPr>
        <w:t>Spher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8"/>
          <w:szCs w:val="48"/>
        </w:rPr>
        <w:t>Axdiga Bani’aadamnimada iyo Jaangooyooyinka ugu Hooseeya ee la Qaadan Karo Marka Wax Laga Qabanayo Masiibooyink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aabacaadda 2004</w:t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16:00Z</dcterms:created>
  <dc:creator>Ali muna's</dc:creator>
  <dc:description/>
  <dc:language>en-US</dc:language>
  <cp:lastModifiedBy>Ali muna's</cp:lastModifiedBy>
  <dcterms:modified xsi:type="dcterms:W3CDTF">2007-08-30T17:17:00Z</dcterms:modified>
  <cp:revision>1</cp:revision>
  <dc:subject/>
  <dc:title>Mashruuca Sp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429200.00000000</vt:lpwstr>
  </property>
</Properties>
</file>