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Foormka War-celinta ee Buugga </w:t>
      </w:r>
      <w:r>
        <w:rPr>
          <w:b/>
          <w:i/>
        </w:rPr>
        <w:t>Sphere</w:t>
      </w:r>
    </w:p>
    <w:p>
      <w:pPr>
        <w:pStyle w:val="Normal"/>
        <w:rPr/>
      </w:pPr>
      <w:r>
        <w:rPr/>
        <w:t>(</w:t>
      </w:r>
      <w:r>
        <w:rPr>
          <w:i/>
        </w:rPr>
        <w:t>Dhammaan faallooyinka la soo gudbiyo waxa lagu kaydinayaa gal-diiwaaneedka xafiiska Mashruuca Sphere, waxaana dib u eegi doona khubarada qaybaha kala duwan, haddii loo baahdo daabacaado kale mustaqbalk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agaca: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gada shaqada iyo Ururka: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nwaanka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on/e-mail: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ariikh: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xay yihiin talooyinka iyo war-celinta-guud ee aa ka bixinayso qaybaha daabacaadda 2004 ee buugga </w:t>
      </w:r>
      <w:r>
        <w:rPr>
          <w:i/>
        </w:rPr>
        <w:t>Sphere</w:t>
      </w:r>
      <w:r>
        <w:rPr/>
        <w:t>? (tusaale ahaan: Axdiga Bani’aadamnimada, qaab-dhismeedka cutubbada farsamada, foomamka lifaaqyada, iw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 jiraan tilmaamayaal u baahan in la waafajin? Fadlan warcelintaadu ha caddaato, haddii ay suurtagal tahayna, bixi caddeyn dhab ah ama tixraaca talo-bixinta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 jiraan xog /daah-rog cusub ee ay tahay in lagu daro qoraallada hagid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 ugu baahan tahay macluumaad dheeri ah Mashruuca </w:t>
      </w:r>
      <w:r>
        <w:rPr>
          <w:i/>
        </w:rPr>
        <w:t xml:space="preserve">Sphere? </w:t>
      </w:r>
      <w:r>
        <w:rPr/>
        <w:t>Haddii ay sidaa tahay, fadlan hoos ku soo sheeg waxa kale ee aad u baahan tahay (hubi in aad na soo siiso cinwaankaag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adlan u dir foomkan: The Spher project, P.O.BOX 372, 1211 Geneva 19, Switzerland.</w:t>
      </w:r>
    </w:p>
    <w:p>
      <w:pPr>
        <w:pStyle w:val="Normal"/>
        <w:rPr>
          <w:b/>
          <w:b/>
        </w:rPr>
      </w:pPr>
      <w:r>
        <w:rPr>
          <w:b/>
        </w:rPr>
        <w:t>Fax: +41.22.730.4905</w:t>
        <w:tab/>
        <w:t xml:space="preserve">Email: </w:t>
      </w:r>
      <w:hyperlink r:id="rId2">
        <w:r>
          <w:rPr>
            <w:rStyle w:val="InternetLink"/>
            <w:b/>
          </w:rPr>
          <w:t>info@sphereproject.org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ad baan u soo dhoweyneynaa ka qaybgalkaag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phereproject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5:25:00Z</dcterms:created>
  <dc:creator>abdullahi</dc:creator>
  <dc:description/>
  <cp:keywords/>
  <dc:language>en-US</dc:language>
  <cp:lastModifiedBy>abdullahi</cp:lastModifiedBy>
  <dcterms:modified xsi:type="dcterms:W3CDTF">2007-08-31T05:41:00Z</dcterms:modified>
  <cp:revision>3</cp:revision>
  <dc:subject/>
  <dc:title>Foormka War-celinta ee Buugga Sphe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430800.00000000</vt:lpwstr>
  </property>
</Properties>
</file>